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ind w:left="1209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サービス提供実施単位一覧表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（記載例）</w:t>
      </w:r>
    </w:p>
    <w:tbl>
      <w:tblPr>
        <w:tblW w:w="14200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811"/>
        <w:gridCol w:w="1812"/>
        <w:gridCol w:w="1812"/>
        <w:gridCol w:w="1812"/>
        <w:gridCol w:w="1812"/>
        <w:gridCol w:w="1812"/>
        <w:gridCol w:w="1812"/>
      </w:tblGrid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　　曜日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時間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月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水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木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金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土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日</w:t>
            </w:r>
          </w:p>
        </w:tc>
      </w:tr>
      <w:tr>
        <w:trPr>
          <w:trHeight w:val="2415" w:hRule="atLeast"/>
        </w:trPr>
        <w:tc>
          <w:tcPr>
            <w:tcW w:w="1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  <w:t>9:00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  <w:t>12:00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  <w:t>15:00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  <w:t>18:00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  <w:t>21:0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（例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332740</wp:posOffset>
                      </wp:positionV>
                      <wp:extent cx="951865" cy="98044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865" cy="980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開始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9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終了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3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定員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95pt;height:77.2pt;mso-wrap-distance-left:9.05pt;mso-wrap-distance-right:9.05pt;mso-wrap-distance-top:0pt;mso-wrap-distance-bottom:0pt;margin-top:26.2pt;mso-position-vertical-relative:text;margin-left:1.6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開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終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定員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466215</wp:posOffset>
                      </wp:positionV>
                      <wp:extent cx="951865" cy="9804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865" cy="980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開始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4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終了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8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定員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95pt;height:77.2pt;mso-wrap-distance-left:9.05pt;mso-wrap-distance-right:9.05pt;mso-wrap-distance-top:0pt;mso-wrap-distance-bottom:0pt;margin-top:115.45pt;mso-position-vertical-relative:text;margin-left:1.6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開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4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終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8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定員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（例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537210</wp:posOffset>
                      </wp:positionV>
                      <wp:extent cx="523240" cy="145669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開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9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終了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6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定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2pt;height:114.7pt;mso-wrap-distance-left:9.05pt;mso-wrap-distance-right:9.05pt;mso-wrap-distance-top:0pt;mso-wrap-distance-bottom:0pt;margin-top:42.3pt;mso-position-vertical-relative:text;margin-left:-2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開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終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6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定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537210</wp:posOffset>
                      </wp:positionV>
                      <wp:extent cx="523240" cy="14566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開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9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終了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6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定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2pt;height:114.7pt;mso-wrap-distance-left:9.05pt;mso-wrap-distance-right:9.05pt;mso-wrap-distance-top:0pt;mso-wrap-distance-bottom:0pt;margin-top:42.3pt;mso-position-vertical-relative:text;margin-left:4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開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終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6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定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備考１　事業所における曜日ごとのサービス提供単位の状況を記載してください。</w:t>
      </w:r>
    </w:p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２　サービス提供単位ごとの利用定員、サービス提供時間（送迎時間を含まない）を記載してください。</w:t>
      </w:r>
    </w:p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３　時間の欄はサービス提供時間にあわせて適宜修正してください。</w:t>
      </w:r>
    </w:p>
    <w:sectPr>
      <w:type w:val="nextPage"/>
      <w:pgSz w:orient="landscape" w:w="16838" w:h="11906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1:51:00Z</dcterms:created>
  <dc:creator>日本データセキュリティーズ</dc:creator>
  <dc:description/>
  <cp:keywords/>
  <dc:language>en-US</dc:language>
  <cp:lastModifiedBy>いながき</cp:lastModifiedBy>
  <cp:lastPrinted>2006-03-08T01:25:00Z</cp:lastPrinted>
  <dcterms:modified xsi:type="dcterms:W3CDTF">2020-01-30T12:07:00Z</dcterms:modified>
  <cp:revision>18</cp:revision>
  <dc:subject/>
  <dc:title>（参考様式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