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sz w:val="30"/>
        </w:rPr>
        <w:t>ふるい（篩）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木を丸く曲げて作り、に細かい目のをはります。</w:t>
      </w:r>
    </w:p>
    <w:p>
      <w:pPr>
        <w:pStyle w:val="Normal"/>
        <w:widowControl w:val="false"/>
        <w:rPr/>
      </w:pPr>
      <w:r>
        <w:rPr/>
        <w:t>この中に、米や麦等のや、などを入れてすり、の大きさをりけます。にじて、大きさや網の目の細かさがい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133350</wp:posOffset>
            </wp:positionV>
            <wp:extent cx="5963285" cy="4472305"/>
            <wp:effectExtent l="0" t="0" r="0" b="0"/>
            <wp:wrapSquare wrapText="bothSides"/>
            <wp:docPr id="1" name="C:\Users\syukan\AppData\Local\Temp\_js9E6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9E6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農具\ふるい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0-23T01:33:08Z</dcterms:modified>
  <cp:revision>112</cp:revision>
  <dc:subject/>
  <dc:title/>
</cp:coreProperties>
</file>