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つちわり（土割り）</w:t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/>
      </w:pPr>
      <w:r>
        <w:rPr/>
        <w:t>　土を掘り起こしたあと，</w:t>
      </w:r>
      <w:r>
        <w:rPr>
          <w:rFonts w:ascii="ＭＳ 明朝" w:hAnsi="ＭＳ 明朝"/>
        </w:rPr>
        <w:t>（土のかたまり）をくだいて細かくするのに使われました。「くれわり」「くれうち」とも呼ばれます。</w:t>
      </w:r>
    </w:p>
    <w:p>
      <w:pPr>
        <w:pStyle w:val="WYXC"/>
        <w:bidi w:val="0"/>
        <w:ind w:left="0" w:right="0" w:hanging="0"/>
        <w:jc w:val="both"/>
        <w:rPr/>
      </w:pPr>
      <w:r>
        <w:rPr/>
        <w:t>頭の部分は，円筒形や四角形のものがあり，長い柄の先につけられます。</w:t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6076950" cy="3305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2809240" cy="3130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21</Words>
  <Characters>140</Characters>
  <CharactersWithSpaces>120</CharactersWithSpaces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5:00Z</dcterms:created>
  <dc:creator>逗子市立小学校</dc:creator>
  <dc:description/>
  <dc:language>en-US</dc:language>
  <cp:lastModifiedBy/>
  <cp:lastPrinted>2023-12-11T10:29:00Z</cp:lastPrinted>
  <dcterms:modified xsi:type="dcterms:W3CDTF">2023-12-11T10:2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40 </vt:lpwstr>
  </property>
</Properties>
</file>