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79"/>
        <w:rPr/>
      </w:pPr>
      <w:r>
        <w:rPr>
          <w:b/>
          <w:sz w:val="30"/>
        </w:rPr>
        <w:t>めしびつ（飯櫃）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今では，電気などでごがけるとにスイッチが入り，長い時間温かいご飯がとっておけます。しかし，昔はびつにうつしてとっておきました。飯びつはヒノキでできていて，よぶんな水分をのがしてご飯がれるのをいでくれます。また，他の入れ物にくらべて温度をつこともできます。ご飯をいつまでもおいしく食べるためにくふうされた道具で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drawing>
          <wp:anchor behindDoc="0" distT="0" distB="0" distL="71755" distR="7175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076315" cy="4556760"/>
            <wp:effectExtent l="0" t="0" r="0" b="0"/>
            <wp:wrapSquare wrapText="bothSides"/>
            <wp:docPr id="1" name="C:\Users\syukan\AppData\Local\Temp\_jsE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:\Users\syukan\AppData\Local\Temp\_jsE7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1906" w:h="16838"/>
      <w:pgMar w:left="1168" w:right="1168" w:gutter="0" w:header="0" w:top="1701" w:footer="1020" w:bottom="1701"/>
      <w:pgNumType w:fmt="decimal"/>
      <w:formProt w:val="false"/>
      <w:textDirection w:val="lrTb"/>
      <w:docGrid w:type="linesAndChars" w:linePitch="419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61550</wp:posOffset>
              </wp:positionV>
              <wp:extent cx="254635" cy="1689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776.5pt;mso-position-vertical-relative:page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標準(太郎文書スタイル)"/>
    <w:basedOn w:val="Normal"/>
    <w:qFormat/>
    <w:pPr>
      <w:widowControl w:val="false"/>
      <w:textAlignment w:val="baseline"/>
    </w:pPr>
    <w:rPr>
      <w:rFonts w:ascii="Times New Roman" w:hAnsi="Times New Roman" w:eastAsia="ＭＳ 明朝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6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小坪資料室\生活道具\台所・食卓の道具\めしびつ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1:34:53Z</dcterms:created>
  <dc:creator>逗子市立小学校</dc:creator>
  <dc:description/>
  <dc:language>en-US</dc:language>
  <cp:lastModifiedBy>syukan</cp:lastModifiedBy>
  <cp:lastPrinted>2023-06-16T13:27:00Z</cp:lastPrinted>
  <dcterms:modified xsi:type="dcterms:W3CDTF">2023-09-22T23:48:52Z</dcterms:modified>
  <cp:revision>113</cp:revision>
  <dc:subject/>
  <dc:title/>
</cp:coreProperties>
</file>