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59"/>
        <w:rPr/>
      </w:pPr>
      <w:r>
        <w:rPr>
          <w:b/>
          <w:sz w:val="28"/>
        </w:rPr>
        <w:t>すき（鋤）</w:t>
      </w:r>
      <w:r>
        <w:rPr/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現在のスコップのように足で土の中にみこみ、田畑の土をおこす道具で、「ふみすき」ともばれます。</w:t>
      </w:r>
    </w:p>
    <w:p>
      <w:pPr>
        <w:pStyle w:val="Normal"/>
        <w:widowControl w:val="false"/>
        <w:rPr/>
      </w:pPr>
      <w:r>
        <w:rPr/>
        <w:t>　もとともに時代から使われ、農作業ばかりでなく、土木作業にもかせない道具でした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41275</wp:posOffset>
            </wp:positionV>
            <wp:extent cx="3599815" cy="2700020"/>
            <wp:effectExtent l="0" t="0" r="0" b="0"/>
            <wp:wrapSquare wrapText="bothSides"/>
            <wp:docPr id="1" name="E:\資料室民具写真③\鋤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:\資料室民具写真③\鋤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173990</wp:posOffset>
            </wp:positionV>
            <wp:extent cx="2616200" cy="3488055"/>
            <wp:effectExtent l="0" t="0" r="0" b="0"/>
            <wp:wrapSquare wrapText="bothSides"/>
            <wp:docPr id="2" name="C:\Users\syukan\AppData\Local\Temp\JS54C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\Users\syukan\AppData\Local\Temp\JS54C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</w:t>
      </w:r>
      <w:r>
        <w:rPr/>
        <w:t>刃先の部分だけ鉄でできています。</w:t>
      </w:r>
    </w:p>
    <w:sectPr>
      <w:footerReference w:type="default" r:id="rId4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すき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1-15T01:30:14Z</dcterms:modified>
  <cp:revision>118</cp:revision>
  <dc:subject/>
  <dc:title/>
</cp:coreProperties>
</file>